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7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26»  декабря   2019 года                                                                 № 134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74 от 26.12.2018 г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6.12.2018 № 144-ОЗ «Об областном бюджете на 2019 год и плановый период 2020  и  2021 годов» (с изменениями, внесенными Законом Свердловской области от 04.06.2019 № 44-ОЗ, 02.08.2019 № 56-ОЗ, 21.11.2019 № 103-ОЗ), решения Думы муниципального образования Байкаловский муниципальный район  от 26 декабря 2018 года № 166 «О бюджете муниципального образования Байкаловский муниципальный район на 2019 год и плановый период 2020 и 2021 годов» с изменениями, внесенными решением Думы муниципального образования Байкаловский  муниципальный район № 175 от 06 марта 2019 года, № 188 от 29.05.2019 года, № 206 от 25 сентября 2019 года, № 217 от 25  декабря 2019 года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111 Дума Краснополянского сельского поселения</w:t>
      </w:r>
    </w:p>
    <w:p>
      <w:pPr>
        <w:pStyle w:val="TextBody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 Краснополянское сельское поселение от 26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 года № 74 «О бюджете муниципального образования Краснополянское сельское поселение на 2019 год и плановый период 2020 и 2021 годов» (печатное средство «Информационный вестник Краснополянского сельского поселения»»  за № 11, от 18.01.2019г.) с изменениями, внесенными Решением Думы Краснополянского сельского поселения от 22 марта 2019 года № 91, от 26 июня 2019 года №107, от 25 сентября 2019 года №114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56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70 137,5 тысяч рублей, в том числе объем межбюджетных трансфертов, получаемых из других бюджетов, в сумме 51 598,0 тысяч рублей, на 2019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70 145,2 тысяч рублей на 2019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,7 тысяч рублей на 2019 год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7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Установить размер резервного фонда местной администрации:</w:t>
      </w:r>
    </w:p>
    <w:p>
      <w:pPr>
        <w:pStyle w:val="Normal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51,2 тысяч рублей на 2019 год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 538,6  тысяч рублей, в том числе за счет акцизов на нефтепродукты 12142,0 тысяч рублей, за счет межбюджетных трансфертов, предоставленных из бюджета муниципального района 1529,7 тысяч рублей, за счет остальных налоговых и неналоговых доходов 5866,9 тысяч рублей, на 2019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4, 5, 6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решение вступает в силу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6» декабря 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Краснополян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       А.Н.Снигир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6» декабря 2019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9-09-20T13:43:00Z</cp:lastPrinted>
  <dcterms:modified xsi:type="dcterms:W3CDTF">2020-01-15T09:51:00Z</dcterms:modified>
  <cp:revision>277</cp:revision>
  <dc:subject/>
  <dc:title/>
</cp:coreProperties>
</file>